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подготовки прав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, вносимых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ем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</w:t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widowControl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одготовки правовых актов, вносимых на рассмотрение Собранием депутатов Еткульского муниципального округа Челябин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сетевом издании «Муниципальные Правовые Акты администрации Еткульского муниципального округа» и разместить </w:t>
      </w:r>
    </w:p>
    <w:p>
      <w:pPr>
        <w:pStyle w:val="Docdata"/>
        <w:spacing w:before="0" w:after="0"/>
        <w:jc w:val="both"/>
        <w:rPr/>
      </w:pPr>
      <w:r>
        <w:rPr>
          <w:sz w:val="28"/>
          <w:szCs w:val="28"/>
        </w:rPr>
        <w:t>на сайте администрации Еткульского муниципального района на странице Собрания депутатов Еткульского муниципального округа в разделе «Нормативные правовые акты».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Челябинской области                                                                                 Н. Н. Васильев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​​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округ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​​</w:t>
      </w:r>
      <w:r>
        <w:rPr>
          <w:sz w:val="28"/>
          <w:szCs w:val="28"/>
        </w:rPr>
        <w:t xml:space="preserve">от 29.10.2025 г. № 53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Cs/>
          <w:w w:val="105"/>
          <w:sz w:val="28"/>
          <w:szCs w:val="28"/>
        </w:rPr>
        <w:t xml:space="preserve">о </w:t>
      </w:r>
      <w:r>
        <w:rPr>
          <w:sz w:val="28"/>
          <w:szCs w:val="28"/>
        </w:rPr>
        <w:t>порядке подготовки правовых актов, вносимых на рассмотрение Собранием депутатов Еткульского муниципального округа Челябин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Глава 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007"/>
      <w:bookmarkStart w:id="2" w:name="sub_1007"/>
      <w:bookmarkEnd w:id="2"/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3" w:name="sub_1008"/>
      <w:bookmarkEnd w:id="3"/>
      <w:r>
        <w:rPr>
          <w:sz w:val="28"/>
          <w:szCs w:val="28"/>
        </w:rPr>
        <w:t>1. Настоящее Положение о порядке подготовки правовых актов вносимых на рассмотрение Собранием депутатов Еткульского муниципального округа Челябинской области  (далее – Положение) регулирует порядок подготовки, внесения, согласования муниципальных правовых актов Собрания депутатов Еткульского  муниципального округа Челябинской области (далее – муниципальные правовые акты Собрания депутатов), перечень и форму прилагаемых к ним документов, а также проведение экспертизы муниципальных правовых актов Собрания депутатов.</w:t>
      </w:r>
    </w:p>
    <w:p>
      <w:pPr>
        <w:pStyle w:val="Normal"/>
        <w:ind w:firstLine="709"/>
        <w:jc w:val="both"/>
        <w:rPr/>
      </w:pPr>
      <w:bookmarkStart w:id="4" w:name="sub_1008"/>
      <w:bookmarkStart w:id="5" w:name="sub_1009"/>
      <w:bookmarkEnd w:id="4"/>
      <w:bookmarkEnd w:id="5"/>
      <w:r>
        <w:rPr>
          <w:sz w:val="28"/>
          <w:szCs w:val="28"/>
        </w:rPr>
        <w:t xml:space="preserve">2. Настоящее Положение разработано на основани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го закона от 20.03.2025 г. № 33-ФЗ «Об общих принципах организации местного самоуправления в единой системе публичной власти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Челябинской области от 25.11.2008 г. № 329-ЗО «О регистре муниципальных нормативных правовых актов Челябинской области»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Челябинской области от 24.04.2014 г. № 684-ЗО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Еткульского муниципального района, Регламента Собрания депутатов Еткульского муниципального округа Челябинской области (далее – Регламент Собрания депутатов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009"/>
      <w:bookmarkStart w:id="7" w:name="sub_1010"/>
      <w:bookmarkEnd w:id="6"/>
      <w:bookmarkEnd w:id="7"/>
      <w:r>
        <w:rPr>
          <w:sz w:val="28"/>
          <w:szCs w:val="28"/>
        </w:rPr>
        <w:t>3. Настоящее Положение принято в целях:</w:t>
      </w:r>
    </w:p>
    <w:p>
      <w:pPr>
        <w:pStyle w:val="Normal"/>
        <w:ind w:firstLine="709"/>
        <w:jc w:val="both"/>
        <w:rPr/>
      </w:pPr>
      <w:bookmarkStart w:id="8" w:name="sub_1010"/>
      <w:bookmarkStart w:id="9" w:name="sub_1011"/>
      <w:bookmarkEnd w:id="8"/>
      <w:bookmarkEnd w:id="9"/>
      <w:r>
        <w:rPr>
          <w:sz w:val="28"/>
          <w:szCs w:val="28"/>
        </w:rPr>
        <w:t>1) эффективного планирования и осуществления правотворческой деятельности органов и должностных лиц местного самоуправления Еткуль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1011"/>
      <w:bookmarkStart w:id="11" w:name="sub_1012"/>
      <w:bookmarkEnd w:id="10"/>
      <w:bookmarkEnd w:id="11"/>
      <w:r>
        <w:rPr>
          <w:sz w:val="28"/>
          <w:szCs w:val="28"/>
        </w:rPr>
        <w:t>2) обеспечения соответствия принимаемых муниципальных правовых актов Собрания депутатов требованиям законодательства, правилам юридической техники;</w:t>
      </w:r>
    </w:p>
    <w:p>
      <w:pPr>
        <w:pStyle w:val="Normal"/>
        <w:ind w:firstLine="709"/>
        <w:jc w:val="both"/>
        <w:rPr/>
      </w:pPr>
      <w:bookmarkStart w:id="12" w:name="sub_1012"/>
      <w:bookmarkStart w:id="13" w:name="sub_1013"/>
      <w:bookmarkEnd w:id="12"/>
      <w:bookmarkEnd w:id="13"/>
      <w:r>
        <w:rPr>
          <w:sz w:val="28"/>
          <w:szCs w:val="28"/>
        </w:rPr>
        <w:t>3) упорядочения правотворческой деятельности органов и должностных лиц местного самоуправления Еткульского муниципального округа;</w:t>
      </w:r>
    </w:p>
    <w:p>
      <w:pPr>
        <w:pStyle w:val="Normal"/>
        <w:ind w:firstLine="709"/>
        <w:jc w:val="both"/>
        <w:rPr/>
      </w:pPr>
      <w:bookmarkStart w:id="14" w:name="sub_1013"/>
      <w:bookmarkStart w:id="15" w:name="sub_1014"/>
      <w:bookmarkEnd w:id="14"/>
      <w:bookmarkEnd w:id="15"/>
      <w:r>
        <w:rPr>
          <w:sz w:val="28"/>
          <w:szCs w:val="28"/>
        </w:rPr>
        <w:t>4) обеспечения представления муниципальных нормативных правовых актов Собрания депутатов для их включения в Регистр муниципальных нормативных правовых актов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14"/>
      <w:bookmarkStart w:id="17" w:name="sub_1014"/>
      <w:bookmarkEnd w:id="17"/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2. Обязательные требования к правовым актам, порядок подготовки, согласования и внесения правовых актов Собрания депутатов Еткульского муниципальн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4. Проекты решений Собрания депутатов могут вноситься депутатами Собрания депутатов, главой муниципального образования, иными органами местного самоуправления, органами территориального общественного самоуправления, инициативными группами граждан, органами прокура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роекты решений или предложений по ним, исходящие от лиц, не обладающих правом правотворческой инициативы, могут быть внесены на рассмотрение Собрания депутатов через вышеназванные органы и депутатов Собр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роекты вносимых на заседание Собрания депутатов решений должны быть конкретными, соответствующими действующему законодательству с указанием организационных, финансово-экономических, нормативных и иных средств, обеспечивающих выполнение намечаемых мер. В проектах решений должны быть предусмотрены конкретные исполнители, сроки исполнения, порядок контроля и ответственные лица за его осуществ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роекты решений, связанные с утверждением бюджета муниципального округа, расходованием финансовых средств, установлением или отменой налогов и сборов предоставляются главой муниципального образования или по согласованию с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Проекты </w:t>
      </w:r>
      <w:r>
        <w:rPr>
          <w:rFonts w:eastAsia="Arial Unicode MS;Yu Gothic"/>
          <w:sz w:val="28"/>
          <w:szCs w:val="28"/>
        </w:rPr>
        <w:t>решений</w:t>
      </w:r>
      <w:r>
        <w:rPr>
          <w:sz w:val="28"/>
          <w:szCs w:val="28"/>
        </w:rPr>
        <w:t xml:space="preserve"> Собрания депутатов, вносимые председателем Собрания депутатов, предоставляются на рассмотрение соответствующей постоянной комиссии Собрания депутатов. Предоставляемые проекты </w:t>
      </w:r>
      <w:r>
        <w:rPr>
          <w:rFonts w:eastAsia="Arial Unicode MS;Yu Gothic"/>
          <w:sz w:val="28"/>
          <w:szCs w:val="28"/>
        </w:rPr>
        <w:t>решений</w:t>
      </w:r>
      <w:r>
        <w:rPr>
          <w:sz w:val="28"/>
          <w:szCs w:val="28"/>
        </w:rPr>
        <w:t xml:space="preserve"> должны быть согласованы с заинтересованными органами и должностными лицами, при необходимости иметь заключение юриста, финансово-экономическое обосн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Согласование осуществляется в форме визирования на обороте проекта решения или приложения к нему. Замечания, дополнения к проекту решения излагаются на отдельном листе. Виза включает в себя название должности, фамилию, личную подпись визирующего и дату согласования. Срок согласования не более двух рабочих д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К проектам решений нормативного содержания прилагается пояснительная записка с указанием авторов проекта, оснований для его подготовки, положенных в основу законодательных и иных нормативных правовых актов, иных источников. В ней дается также обоснование необходимости, законности и реальности предусматриваемых мер, поручений, средств и иных путей реал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роекты решений рассматриваются на заседаниях постоянных комиссий. При согласовании членов постоянной комиссии внести проект решения на заседание Собрания депутатов он предоставляется председателю Собрания депутатов для включения в проект повестки дня заседания, но не позднее 6 календарных дней до заседания Собрания депутатов. Проекты решений по вопросам, включенным в повестку дня заседания, рассылаются депутатам Собрания депутатов не позднее 10 дней до заседания Собрания депутатов.</w:t>
      </w:r>
    </w:p>
    <w:p>
      <w:pPr>
        <w:pStyle w:val="Normal"/>
        <w:shd w:fill="FFFFFF" w:val="clear"/>
        <w:ind w:firstLine="709"/>
        <w:jc w:val="both"/>
        <w:rPr>
          <w:rFonts w:eastAsia="Arial Unicode MS;Yu Gothic"/>
          <w:sz w:val="28"/>
          <w:szCs w:val="28"/>
        </w:rPr>
      </w:pPr>
      <w:r>
        <w:rPr>
          <w:rFonts w:eastAsia="Arial Unicode MS;Yu Gothic"/>
          <w:sz w:val="28"/>
          <w:szCs w:val="28"/>
        </w:rPr>
        <w:t>К проекту решения прилагаются особые мнения членов постоянной комиссии. В случае существенных разногласий по проекту решения председатель Собрания депутатов своим распоряжением может образовать согласительную комиссию для доработки представленного проекта реш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Проект решения Собрания депутатов, включенный в повестку дня заседания, может быть принят в первом, во втором или в третьем чт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ри первом чтении на заседании Собрания депутатов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Заслушивается доклад инициатора проекта и при необходимости содоклад постоянной комисси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Обсуждаются основные положения проекта, вносятся предложения и замечания, предложения о направлении проекта на дополнительную экспертизу, предложения об опубликовании проекта </w:t>
      </w:r>
      <w:r>
        <w:rPr>
          <w:rFonts w:eastAsia="Arial Unicode MS;Yu Gothic"/>
          <w:sz w:val="28"/>
          <w:szCs w:val="28"/>
        </w:rPr>
        <w:t>решения</w:t>
      </w:r>
      <w:r>
        <w:rPr>
          <w:sz w:val="28"/>
          <w:szCs w:val="28"/>
        </w:rPr>
        <w:t xml:space="preserve"> для обсу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</w:tabs>
        <w:ind w:left="0"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осле обсуждения проекта предоставляется возможность выступить инициаторам проекта с заключительным сло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осле рассмотрения проекта решения в первом чтении предлагается направить его на доработку для рассмотрения во втором чтении или отклони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Орган, которому поручена доработка проекта решения, рассматривает все замечания и предложения, поступившие в ходе обсуждения проекта, готовит его ко второму чт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 xml:space="preserve">При втором, третьем чтении по проекту решения выступает руководитель органа, дорабатывающего проект. Обсуждение проекта проводится по пунктам, по разделам или в целом. Решение считается принятым, если за него проголосовало большинство депутат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7. Решения, принятые Собранием депутатов, подписываются председателем Собрания депутатов. Н</w:t>
      </w:r>
      <w:r>
        <w:rPr>
          <w:sz w:val="28"/>
          <w:szCs w:val="28"/>
        </w:rPr>
        <w:t>ормативные правовые акты, принятые Собранием депутатов, подписывает Глав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 xml:space="preserve">Порядок вступления в силу решений Собрания депутатов, их официального опубликования определяется Уставом </w:t>
      </w:r>
      <w:r>
        <w:rPr>
          <w:sz w:val="28"/>
          <w:szCs w:val="28"/>
        </w:rPr>
        <w:t>муниципального образования</w:t>
      </w:r>
      <w:r>
        <w:rPr>
          <w:rFonts w:eastAsia="Arial Unicode MS;Yu Gothic"/>
          <w:sz w:val="28"/>
          <w:szCs w:val="28"/>
        </w:rPr>
        <w:t xml:space="preserve"> и  Регламентом Собрания депу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 Unicode MS;Yu Gothic"/>
          <w:sz w:val="28"/>
          <w:szCs w:val="28"/>
        </w:rPr>
        <w:t xml:space="preserve">Принятые решения нормативного характера в обязательном порядке направляются главе муниципального образования, прокурору района, в </w:t>
      </w:r>
      <w:r>
        <w:rPr>
          <w:sz w:val="28"/>
          <w:szCs w:val="28"/>
        </w:rPr>
        <w:t>Главное управление юстиции Челябинской области,</w:t>
      </w:r>
      <w:r>
        <w:rPr>
          <w:rFonts w:eastAsia="Arial Unicode MS;Yu Gothic"/>
          <w:sz w:val="28"/>
          <w:szCs w:val="28"/>
        </w:rPr>
        <w:t xml:space="preserve"> в управление Министерства юстиции РФ по Челябинской области (только решения о принятии Устава округа, новой редакции Устава округа, внесении изменений, дополнений в Устав округа), в соответствующие органы исполнительной власти Челябин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8. В случае несогласия с решением Собрания депутатов глава муниципального образования в течение 10 дней с момента получения вправе направить его на повторное рассмотрение Собрания депутатов, с мотивированным обоснованием его откло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 xml:space="preserve">Если при повторном рассмотрении за решение в ранее принятой редакции проголосовало не менее двух третей от установленного числа депутатов, оно считается приняты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9. Для внесения в Собрание депутатов проекта нормативного правового акта субъектом правотворческой инициативы должны быть представле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) сопроводительное письмо на имя председателя Собрания депутатов</w:t>
        <w:br/>
        <w:t>(за исключением случаев, когда проект правового акта разработан аппаратом Собрания депутатов и вносится председателем Собрания депутато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2) текст проекта решения Собрания депутатов с указанием на титульном листе субъекта правотворческой инициативы, внесшего проек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3) пояснительная записка, обосновывающая необходимость принятия решения, включающая характеристику его целей, основных положений, и предложения об отмене, изменении и дополнении действующих решений Собрания депутатов в развитие данного проекта реш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4) финансово-экономическое обоснование (в случае внесения проекта решения, реализация которого потребует дополнительных материальных, финансовых и иных затрат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5) подробное экономическое обоснование предложенных элементов налогообложения в проекте решения Собрания депутатов (в случае внесения проекта решения, устанавливающего, изменяющего и отменяющего местные налоги и сборы Еткульского муниципального округа, предоставляющего льготы по их уплате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6) документы, подтверждающие проведение оценки регулирующего воздействия проекта решения (в случае внесения проекта решения Собрания депутатов, устанавливающего новые или изменяющие ранее предусмотренные решением Собрания депутатов обязанности для субъектов предпринимательской и инвестиционной деятельности, за исключением проектов решений Собрания депутатов, устанавливающих, изменяющих, приостанавливающих, отменяющих местные налоги и сборы, а также регулирующих бюджетные правоотноше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0. Проект решения, доклад инициатора проекта (при необходимости содоклад) оформляются в письменной форме и должны быть представлены субъектом правотворческой инициативы на бумажном носителе и в электронном виде, при этом содержание документов в бумажном и электронном виде должно быть идентич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1. Субъекты правотворческой инициативы, выступившие инициаторами внесения проекта решения в Собрание депутатов, вместе с материалами по данному вопросу вносят в Собрание депутатов предложения о своих полномочных представителях (докладчиках, содокладчиках) по вносимому проекту правов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Субъект правотворческой инициативы вправе до заседания Собрания депутатов заменить своего полномочного представителя (докладчика, содокладчика) по проекту решения, уведомив об этом Собрание 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2. Проект бюджета Еткульского муниципального округа, проект отчета об исполнении бюджета Еткульского муниципального округа, проект стратегии социально-экономического развития Еткульского муниципального округа, Собрание депутатов рассматривает и утверждает только по представлению главы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роекты решений о бюджете муниципального округа, внесении изменений в бюджет муниципального округа рассматриваются Собранием депутатов в первоочередно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3. Проекты решений Собрания депутатов о введении, изменении и отмене местных налогов и сборов, об изменении финансовых обязательств муниципального округа, о расходах, покрываемых за счет бюджета муниципального округа, могут быть внесены на рассмотрение Собранием депутатов, главой муниципального образования, либо иными субъектами правотворческой инициативы при наличии письменного заключения главы Еткуль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rFonts w:eastAsia="Arial Unicode MS;Yu Gothic"/>
          <w:sz w:val="28"/>
          <w:szCs w:val="28"/>
        </w:rPr>
        <w:t>14. Проекты решений Собрания депутатов о льготном налогообложении должны содержать указание на источники финансирования покрытия выпадающих доходов бюджета муниципального образования и рассматриваются Собранием депутатов при наличии письменного заключения главы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5. При разработке и оформлении проекта решения Собрания депутатов должны соблюдаться следующие треб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) проект решения должен соответствовать законам и иным нормативным правовым актам Российской Федерации и Челябинской области, Уставу муниципального образования и иным муниципальным правовым акт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2) текст проекта решения должен быть четким и логически последовательным, используемые термины должны быть общепризнанными и исключать возможность двоякого толкования, при этом использование аббревиатур не допускаетс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3) проект решения, подготовленный на основании или во исполнение федеральных законов, законов Челябинской области, правовых актов Собрания депутатов должен содержать ссылку на их дату, номер и наимен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6. В случае если вносится проект решения нормативного характера, в него дополнительно должны быть включены следующие полож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) о сроках и порядке вступления в силу нормативного правового акта или отдельных его полож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2) о признании утратившими силу, прекращении (приостановлении) действия ранее принятых нормативных актов или отдельных их положений в связи с принятием данного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17. Если внесенный проект решения не соответствует требованиям, Регламента Собрания депутатов председатель Собрания депутатов не позднее, чем на следующий день после внесения проекта правового акта в Собрание депутатов возвращает проект решения субъекту правотворческой инициативы для выполнения указанных треб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>После приведения проекта решения Собрания депутатов в соответствие с требованиями Регламента Собрания депутатов, он может быть внесен в Собрание депутатов повторно в сроки, предусмотренные Регламентом Собрания депутатов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rFonts w:eastAsia="Arial Unicode MS;Yu Gothic"/>
          <w:sz w:val="28"/>
          <w:szCs w:val="28"/>
        </w:rPr>
        <w:t>18. Копии всех поступивших в Собрание депутатов и включенных в проект повестки дня заседания проектов правовых актов с сопроводительными материалами и проектом повестки дня заседания направляются аппаратом Собрания депутатов Главе муниципального образования, в контрольно-счетную палату Еткульского муниципального округа, прокурору Еткульского района  за 10 календарных дней до дня проведения засе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Arial Unicode MS;Yu Gothic"/>
          <w:sz w:val="28"/>
          <w:szCs w:val="28"/>
        </w:rPr>
        <w:t xml:space="preserve">В случае проведения внеочередного заседания копии всех поступивших в Собрание депутатов и включенных в проект повестки дня заседания проектов решений с сопроводительными материалами и проектом повестки дня внеочередного заседания направляются лицам, указанным в абзаце первом настоящего пункта, </w:t>
      </w:r>
      <w:r>
        <w:rPr>
          <w:sz w:val="28"/>
          <w:szCs w:val="28"/>
        </w:rPr>
        <w:t>не менее чем за три рабочих дня до его начала</w:t>
      </w:r>
      <w:r>
        <w:rPr>
          <w:rFonts w:eastAsia="Arial Unicode MS;Yu Gothic"/>
          <w:sz w:val="28"/>
          <w:szCs w:val="28"/>
        </w:rPr>
        <w:t>.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103000/0" TargetMode="External"/><Relationship Id="rId4" Type="http://schemas.openxmlformats.org/officeDocument/2006/relationships/hyperlink" Target="https://internet.garant.ru/document/redirect/8721566/0" TargetMode="External"/><Relationship Id="rId5" Type="http://schemas.openxmlformats.org/officeDocument/2006/relationships/hyperlink" Target="https://internet.garant.ru/document/redirect/19737964/0" TargetMode="External"/><Relationship Id="rId6" Type="http://schemas.openxmlformats.org/officeDocument/2006/relationships/hyperlink" Target="https://internet.garant.ru/document/redirect/19736847/1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08:00Z</dcterms:created>
  <dc:creator>User</dc:creator>
  <dc:description/>
  <cp:keywords/>
  <dc:language>en-US</dc:language>
  <cp:lastModifiedBy>Иван Гусельщиков</cp:lastModifiedBy>
  <cp:lastPrinted>2025-10-31T09:16:00Z</cp:lastPrinted>
  <dcterms:modified xsi:type="dcterms:W3CDTF">2025-10-31T04:16:00Z</dcterms:modified>
  <cp:revision>12</cp:revision>
  <dc:subject/>
  <dc:title> </dc:title>
</cp:coreProperties>
</file>